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f. Tomáš Opatrný</w:t>
      </w:r>
    </w:p>
    <w:p>
      <w:pPr>
        <w:pStyle w:val="Normal"/>
        <w:ind w:left="-142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edseda Akademického senátu PřF UP</w:t>
      </w:r>
    </w:p>
    <w:p>
      <w:pPr>
        <w:pStyle w:val="Normal"/>
        <w:ind w:left="-142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142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V Olomouci 30. 1. 2019</w:t>
      </w:r>
    </w:p>
    <w:p>
      <w:pPr>
        <w:pStyle w:val="Normal"/>
        <w:ind w:left="-142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Vážený pane předsedo,</w:t>
      </w:r>
    </w:p>
    <w:p>
      <w:pPr>
        <w:pStyle w:val="Normal"/>
        <w:ind w:left="-426" w:right="-426" w:firstLine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426" w:right="-426" w:firstLine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Je všeobecně známo, že 25. 7. 2018 Evropský soudní dvůr rozhodl, že organismy získané moderními metodami mutageneze, jako je metoda CRISPR, nejsou vyňaty z právních předpisů Evropské unie týkajících se geneticky modifikovaných organismů. Tyto organismy tedy musí splňovat přísné podmínky právních předpisů EU týkajících se geneticky modifikovaných organismů (GMO), což je ale je v rozporu se všemi vědeckými poznatky. Cílené editováním genomu totiž nevnáší cizí geny a je přinejmenším stejně bezpečné jako klasické metody šlechtění. </w:t>
      </w:r>
    </w:p>
    <w:p>
      <w:pPr>
        <w:pStyle w:val="Normal"/>
        <w:ind w:left="-426" w:right="-426" w:firstLine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426" w:right="-426" w:firstLine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posuzovaní metody editace genomu je třeba vzít v úvahu skutečnost, že všechny domestikované plodiny vzniky mutacemi genomu planých předchůdců. Asi od poloviny minulého století jsou pak mutace vyvolávány uměle působením chemických látek a radioaktivního záření. Tyto postupy vyvolávají stovky či tisíce náhodných poškození dědičné informace s neznámými účinky a důsledky. Evropský soudní dvůr však překvapivě rozhodl, že tento typ mutageneze je vyňat z ustanovení právních předpisů o geneticky modifikovaných organismech. A naopak, tentýž orgán rozhodl, že odrůdy získané cílenou a přesnou modifikací dědičné informace na konkrétním místě genomu budou podléhat přísné regulaci. To z vědeckého hlediska nedává smysl, protože plodiny s malými úpravami genomu jsou logicky stejně bezpečné jako plodiny získané klasickou mutagenezí a tradičními metodami šlechtění. </w:t>
      </w:r>
    </w:p>
    <w:p>
      <w:pPr>
        <w:pStyle w:val="Normal"/>
        <w:ind w:left="-426" w:right="-426" w:firstLine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426" w:right="-426" w:firstLine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ktické důsledky rozhodnutí Evropského soudního dvora budou dalekosáhlé a Evropskému zemědělství a životnímu prostředí způsobí nenávratné škody. Inovativní zemědělský výzkum se přesune do oblastí mimo Evropu, která bude v budoucnu zpoždění v této oblasti jen obtížen dohánět. Bude velmi ztíženo zavádění nových typů odrůd zemědělských plodin což sníží konkurenceschopnost Evropského zemědělství a bude velmi zpomaleno zavádění metod udržitelného zemědělství. Vyjádření Evropského soudního dvora tedy mohou vítat pouze ti, kteří nemají dostatek informací a ti, kterým jde o záměrnou likvidaci konkurenceschopného evropského zemědělství a odliv inovací mimo Evropskou unii. </w:t>
      </w:r>
    </w:p>
    <w:p>
      <w:pPr>
        <w:pStyle w:val="Normal"/>
        <w:ind w:left="-426" w:right="-426" w:firstLine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bidi w:val="0"/>
        <w:ind w:left="-426" w:right="-426" w:firstLine="284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Řada vědeckých institucí a odborníků v celé EU již upozornila na tyto očekávané negativní dopady a žádá revizi právních předpisů tak, aby odpovídaly aktuálnímu vývoji vědeckého poznání. V tomto smyslu jsme s vědeckým ředitelem C.R. Haná prof. Jaroslavem Doleželem zaslali dopis předsedovi vlády České republiky a dalším ministrům a aktivně komunikujeme tuto problematiku v médiích.</w:t>
      </w:r>
    </w:p>
    <w:p>
      <w:pPr>
        <w:pStyle w:val="Normal"/>
        <w:ind w:left="-426" w:right="-426" w:hanging="0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</w:r>
    </w:p>
    <w:p>
      <w:pPr>
        <w:pStyle w:val="Normal"/>
        <w:ind w:left="-426" w:right="-426" w:hanging="0"/>
        <w:rPr>
          <w:rFonts w:ascii="Calibri" w:hAnsi="Calibri" w:cs="Calibri"/>
        </w:rPr>
      </w:pPr>
      <w:r>
        <w:rPr>
          <w:rFonts w:cs="Calibri" w:ascii="Calibri" w:hAnsi="Calibri"/>
        </w:rPr>
        <w:t>Dávám proto na zvážení, zdali se Akademický senát PřF UP nechce připojit k této iniciativě a přijmout usnesení k:</w:t>
      </w:r>
    </w:p>
    <w:p>
      <w:pPr>
        <w:pStyle w:val="Normal"/>
        <w:ind w:left="-426" w:righ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ind w:left="-426" w:right="-426" w:hanging="0"/>
        <w:rPr/>
      </w:pPr>
      <w:r>
        <w:rPr>
          <w:rFonts w:eastAsia="Calibri" w:cs="Calibri" w:ascii="Calibri" w:hAnsi="Calibri"/>
          <w:b/>
        </w:rPr>
        <w:t>„</w:t>
      </w:r>
      <w:r>
        <w:rPr>
          <w:rFonts w:cs="Calibri" w:ascii="Calibri" w:hAnsi="Calibri"/>
          <w:b/>
        </w:rPr>
        <w:t>podpoře udělení výjimky pro moderní způsoby mutageneze v rámci směrnice 2001/18/ES, stejně tak, jako je udělena výjimka pro klasické způsoby mutageneze a k celkové revizi legislativy, týkající se geneticky modifikovaných organismů, která je již zastaralá a neodpovídá současným vědeckým poznatkům.“</w:t>
      </w:r>
    </w:p>
    <w:p>
      <w:pPr>
        <w:pStyle w:val="Normal"/>
        <w:spacing w:before="0" w:after="240"/>
        <w:ind w:left="-426" w:right="-42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240"/>
        <w:ind w:left="0" w:right="0" w:firstLine="284"/>
        <w:rPr>
          <w:rFonts w:ascii="Calibri" w:hAnsi="Calibri" w:cs="Calibri"/>
        </w:rPr>
      </w:pPr>
      <w:r>
        <w:rPr>
          <w:rFonts w:cs="Calibri" w:ascii="Calibri" w:hAnsi="Calibri"/>
        </w:rPr>
        <w:t>V případě potřeby jsem připraven podat další odborné informace.</w:t>
      </w:r>
    </w:p>
    <w:p>
      <w:pPr>
        <w:pStyle w:val="Normal"/>
        <w:spacing w:before="0" w:after="240"/>
        <w:ind w:left="0" w:right="0" w:firstLine="284"/>
        <w:rPr>
          <w:rFonts w:ascii="Calibri" w:hAnsi="Calibri" w:cs="Calibri"/>
        </w:rPr>
      </w:pPr>
      <w:r>
        <w:rPr>
          <w:rFonts w:cs="Calibri" w:ascii="Calibri" w:hAnsi="Calibri"/>
        </w:rPr>
        <w:t>S pozdravem</w:t>
      </w:r>
    </w:p>
    <w:p>
      <w:pPr>
        <w:pStyle w:val="Normal"/>
        <w:ind w:left="0" w:right="0" w:firstLine="284"/>
        <w:rPr>
          <w:rFonts w:ascii="Calibri" w:hAnsi="Calibri" w:cs="Calibri"/>
        </w:rPr>
      </w:pPr>
      <w:r>
        <w:rPr>
          <w:rFonts w:cs="Calibri" w:ascii="Calibri" w:hAnsi="Calibri"/>
        </w:rPr>
        <w:t>Prof. RNDr. Ivo Frébort, CSc., Ph.D.</w:t>
        <w:tab/>
        <w:tab/>
        <w:tab/>
        <w:tab/>
      </w:r>
    </w:p>
    <w:p>
      <w:pPr>
        <w:pStyle w:val="Normal"/>
        <w:ind w:left="0" w:right="0" w:firstLine="284"/>
        <w:rPr>
          <w:rFonts w:ascii="Calibri" w:hAnsi="Calibri" w:cs="Calibri"/>
        </w:rPr>
      </w:pPr>
      <w:r>
        <w:rPr>
          <w:rFonts w:cs="Calibri" w:ascii="Calibri" w:hAnsi="Calibri"/>
        </w:rPr>
        <w:t>Ředitel C.R. Haná</w:t>
        <w:tab/>
        <w:t xml:space="preserve">       </w:t>
        <w:tab/>
        <w:tab/>
        <w:tab/>
        <w:t xml:space="preserve">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284" w:right="0" w:hanging="284"/>
      <w:jc w:val="both"/>
    </w:pPr>
    <w:rPr>
      <w:rFonts w:ascii="Arial" w:hAnsi="Arial" w:eastAsia="Times New Roman" w:cs="Arial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4"/>
      <w:szCs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pBdr>
        <w:bottom w:val="single" w:sz="6" w:space="1" w:color="000000"/>
      </w:pBdr>
      <w:spacing w:lineRule="exact" w:line="320"/>
      <w:jc w:val="center"/>
    </w:pPr>
    <w:rPr>
      <w:rFonts w:ascii="Palatino;Book Antiqua" w:hAnsi="Palatino;Book Antiqua" w:cs="Palatino;Book Antiqua"/>
      <w:sz w:val="28"/>
      <w:szCs w:val="20"/>
    </w:rPr>
  </w:style>
  <w:style w:type="paragraph" w:styleId="Styl1">
    <w:name w:val="Styl1"/>
    <w:basedOn w:val="Normal"/>
    <w:qFormat/>
    <w:pPr/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1">
    <w:name w:val="Normální 1"/>
    <w:basedOn w:val="Normal"/>
    <w:qFormat/>
    <w:pPr>
      <w:tabs>
        <w:tab w:val="clear" w:pos="708"/>
        <w:tab w:val="left" w:pos="284" w:leader="none"/>
      </w:tabs>
      <w:ind w:left="0" w:right="0" w:hanging="0"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8:01:00Z</dcterms:created>
  <dc:creator>Magdalena Ruzickova</dc:creator>
  <dc:description/>
  <dc:language>en-US</dc:language>
  <cp:lastModifiedBy>prof. RNDr. Ivo Frébort, CSc., PhD.</cp:lastModifiedBy>
  <cp:lastPrinted>2010-04-29T07:55:00Z</cp:lastPrinted>
  <dcterms:modified xsi:type="dcterms:W3CDTF">2019-01-30T18:24:00Z</dcterms:modified>
  <cp:revision>6</cp:revision>
  <dc:subject/>
  <dc:title>Opatření Představenstva Rady Centra Regionu Haná pro biotechnologický a zemědělský výzkum</dc:title>
</cp:coreProperties>
</file>