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4315</wp:posOffset>
            </wp:positionH>
            <wp:positionV relativeFrom="paragraph">
              <wp:posOffset>9525</wp:posOffset>
            </wp:positionV>
            <wp:extent cx="2867025" cy="170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legační lístek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ada vysokých škol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unkční období</w:t>
      </w:r>
      <w:r>
        <w:rPr>
          <w:rFonts w:cs="Calibri" w:ascii="Calibri" w:hAnsi="Calibri"/>
          <w:b/>
          <w:sz w:val="28"/>
          <w:szCs w:val="28"/>
        </w:rPr>
        <w:t xml:space="preserve"> 2021– 202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ademický senát  VŠ </w:t>
      </w:r>
      <w:r>
        <w:rPr>
          <w:rFonts w:cs="Calibri" w:ascii="Calibri" w:hAnsi="Calibri"/>
          <w:i/>
          <w:iCs/>
          <w:sz w:val="16"/>
          <w:szCs w:val="16"/>
        </w:rPr>
        <w:t>(vyplňte název školy)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Text159"/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                                                                                                                    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deleguje podle § 92 odst. 1 písm. a) zákona č. 111/1998 Sb., o vysokých školách v souladu s čl. IV. odst. 1 Statutu Rady vysokých ško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16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</w:t>
      </w:r>
      <w:r>
        <w:rPr>
          <w:rFonts w:eastAsia="Calibri" w:cs="Calibri" w:ascii="Calibri" w:hAnsi="Calibri"/>
          <w:b/>
          <w:sz w:val="22"/>
          <w:szCs w:val="22"/>
        </w:rPr>
        <w:t xml:space="preserve">  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>který/á  je</w:t>
        <w:br/>
      </w:r>
      <w:r>
        <w:rPr>
          <w:rFonts w:cs="Calibri" w:ascii="Calibri" w:hAnsi="Calibri"/>
          <w:b/>
          <w:i/>
          <w:iCs/>
          <w:color w:val="808080"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color w:val="808080"/>
          <w:sz w:val="18"/>
          <w:szCs w:val="18"/>
        </w:rPr>
        <w:t>(vyberte pouze jednu z nabízených možností)</w:t>
      </w:r>
      <w:r>
        <w:rPr>
          <w:rFonts w:cs="Calibri" w:ascii="Calibri" w:hAnsi="Calibri"/>
          <w:bCs/>
          <w:i/>
          <w:iCs/>
          <w:sz w:val="18"/>
          <w:szCs w:val="18"/>
        </w:rPr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2_305315357"/>
      <w:bookmarkStart w:id="2" w:name="__Fieldmark__2_30531535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legátem za </w:t>
      </w:r>
      <w:r>
        <w:rPr>
          <w:rFonts w:cs="Calibri" w:ascii="Calibri" w:hAnsi="Calibri"/>
          <w:b/>
          <w:bCs/>
          <w:sz w:val="22"/>
          <w:szCs w:val="22"/>
        </w:rPr>
        <w:t>školu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i/>
        </w:rPr>
        <w:t>(čl. IV. odst. 1 písm. a) Statutu)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a deleguje ho jak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3_305315357"/>
      <w:bookmarkStart w:id="4" w:name="__Fieldmark__3_30531535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lena Předsednictva a delegáta do Sněmu          </w:t>
      </w:r>
      <w:r>
        <w:rPr>
          <w:rFonts w:cs="Calibri" w:ascii="Calibri" w:hAnsi="Calibri"/>
          <w:i/>
        </w:rPr>
        <w:t>(čl. IV. odst. 1 písm. a) a čl. X. odst. 1 písm. a) Statutu)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4_305315357"/>
      <w:bookmarkStart w:id="6" w:name="__Fieldmark__4_30531535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legáta do Sněmu                                                  </w:t>
      </w:r>
      <w:r>
        <w:rPr>
          <w:rFonts w:cs="Calibri" w:ascii="Calibri" w:hAnsi="Calibri"/>
          <w:i/>
        </w:rPr>
        <w:t>(čl. IV. odst. 1 písm. a)  a čl.. IX. odst. 1 Statut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5_305315357"/>
      <w:bookmarkStart w:id="8" w:name="__Fieldmark__5_30531535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legátem za </w:t>
      </w:r>
      <w:r>
        <w:rPr>
          <w:rFonts w:cs="Calibri" w:ascii="Calibri" w:hAnsi="Calibri"/>
          <w:b/>
          <w:bCs/>
          <w:sz w:val="22"/>
          <w:szCs w:val="22"/>
        </w:rPr>
        <w:t>fakultu</w:t>
      </w:r>
      <w:r>
        <w:rPr>
          <w:rFonts w:cs="Calibri" w:ascii="Calibri" w:hAnsi="Calibri"/>
          <w:sz w:val="22"/>
          <w:szCs w:val="22"/>
        </w:rPr>
        <w:t xml:space="preserve"> do Sněmu </w:t>
      </w:r>
    </w:p>
    <w:p>
      <w:pPr>
        <w:pStyle w:val="Normal"/>
        <w:ind w:firstLine="567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i/>
          <w:sz w:val="22"/>
          <w:szCs w:val="22"/>
        </w:rPr>
      </w:r>
      <w:r>
        <w:rPr>
          <w:sz w:val="22"/>
          <w:i/>
          <w:szCs w:val="22"/>
          <w:rFonts w:eastAsia="Calibri" w:cs="Calibri" w:ascii="Calibri" w:hAnsi="Calibri"/>
        </w:rPr>
        <w:fldChar w:fldCharType="separate"/>
      </w:r>
      <w:r>
        <w:rPr>
          <w:rFonts w:eastAsia="Calibri" w:cs="Calibri" w:ascii="Calibri" w:hAnsi="Calibri"/>
          <w:i/>
          <w:sz w:val="22"/>
          <w:szCs w:val="22"/>
        </w:rPr>
        <w:t xml:space="preserve">          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 xml:space="preserve">                               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    </w:t>
      </w:r>
      <w:r>
        <w:rPr>
          <w:rFonts w:cs="Calibri" w:ascii="Calibri" w:hAnsi="Calibri"/>
          <w:i/>
          <w:sz w:val="22"/>
          <w:szCs w:val="22"/>
        </w:rPr>
      </w:r>
      <w:r>
        <w:rPr>
          <w:sz w:val="22"/>
          <w:i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color w:val="808080"/>
        </w:rPr>
        <w:t>(uveďte název fakulty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čl. IV. odst. 1 písm. b) Statut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9" w:name="Zaškrtávací17"/>
      <w:r>
        <w:rPr>
          <w:rFonts w:cs="Calibri" w:ascii="Calibri" w:hAnsi="Calibri"/>
          <w:sz w:val="22"/>
          <w:szCs w:val="22"/>
        </w:rPr>
        <w:t xml:space="preserve">III. deleguje </w:t>
      </w:r>
      <w:r>
        <w:rPr>
          <w:rFonts w:cs="Calibri" w:ascii="Calibri" w:hAnsi="Calibri"/>
          <w:b/>
          <w:bCs/>
          <w:sz w:val="22"/>
          <w:szCs w:val="22"/>
        </w:rPr>
        <w:t>studenta</w:t>
      </w:r>
      <w:r>
        <w:rPr>
          <w:rFonts w:cs="Calibri" w:ascii="Calibri" w:hAnsi="Calibri"/>
          <w:sz w:val="22"/>
          <w:szCs w:val="22"/>
        </w:rPr>
        <w:t xml:space="preserve"> jako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bookmarkStart w:id="10" w:name="Zaškrtávací17"/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7_305315357"/>
      <w:bookmarkStart w:id="12" w:name="__Fieldmark__7_305315357"/>
      <w:bookmarkEnd w:id="1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legáta do Studentské komory                        </w:t>
      </w:r>
      <w:r>
        <w:rPr>
          <w:rFonts w:cs="Calibri" w:ascii="Calibri" w:hAnsi="Calibri"/>
          <w:i/>
        </w:rPr>
        <w:t>(čl. IV. odst. 1 písm. c) a čl. XIV. odst. 1 Statutu)</w:t>
      </w:r>
    </w:p>
    <w:p>
      <w:pPr>
        <w:pStyle w:val="Normal"/>
        <w:ind w:left="709" w:hanging="0"/>
        <w:rPr>
          <w:rFonts w:ascii="Calibri" w:hAnsi="Calibri" w:cs="Calibri"/>
        </w:rPr>
      </w:pPr>
      <w:bookmarkStart w:id="13" w:name="Zaškrtávací18"/>
      <w:r>
        <w:rPr>
          <w:rFonts w:cs="Calibri" w:ascii="Calibri" w:hAnsi="Calibri"/>
          <w:sz w:val="22"/>
          <w:szCs w:val="22"/>
        </w:rPr>
        <w:t xml:space="preserve">b)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8_305315357"/>
      <w:bookmarkStart w:id="15" w:name="__Fieldmark__8_305315357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áhradníka delegáta do Studentské komory   </w:t>
      </w:r>
      <w:r>
        <w:rPr>
          <w:rFonts w:cs="Calibri" w:ascii="Calibri" w:hAnsi="Calibri"/>
          <w:i/>
        </w:rPr>
        <w:t>(čl. IV. odst. 1 písm. c) a  čl. XIV. odst. 2 Statut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enovaného doporučujeme pro funk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fldChar w:fldCharType="begin">
          <w:ffData>
            <w:name w:val="Zaškrtávací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9_305315357"/>
      <w:bookmarkStart w:id="17" w:name="__Fieldmark__9_305315357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předseda Rady</w:t>
      </w:r>
    </w:p>
    <w:p>
      <w:pPr>
        <w:pStyle w:val="Normal"/>
        <w:numPr>
          <w:ilvl w:val="0"/>
          <w:numId w:val="3"/>
        </w:numPr>
        <w:rPr/>
      </w:pP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10_305315357"/>
      <w:bookmarkStart w:id="19" w:name="__Fieldmark__10_305315357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místopředseda Rad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člen pracovní komis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1_305315357"/>
      <w:bookmarkStart w:id="21" w:name="__Fieldmark__11_305315357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islativní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2_305315357"/>
      <w:bookmarkStart w:id="23" w:name="__Fieldmark__12_305315357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konomické 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3_305315357"/>
      <w:bookmarkStart w:id="25" w:name="__Fieldmark__13_305315357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 vzdělávací činnost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4_305315357"/>
      <w:bookmarkStart w:id="27" w:name="__Fieldmark__14_305315357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 vědeckou činnost 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5_305315357"/>
      <w:bookmarkStart w:id="29" w:name="__Fieldmark__15_305315357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 strategie a rozvoj ve vysokém školství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Zaškrtávací6"/>
      <w:bookmarkStart w:id="31" w:name="__Fieldmark__16_305315357"/>
      <w:bookmarkStart w:id="32" w:name="__Fieldmark__16_305315357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bookmarkEnd w:id="30"/>
      <w:r>
        <w:rPr>
          <w:rFonts w:cs="Calibri" w:ascii="Calibri" w:hAnsi="Calibri"/>
          <w:sz w:val="22"/>
          <w:szCs w:val="22"/>
        </w:rPr>
        <w:t xml:space="preserve"> pro kvalitu vysokých škol a její hodnocení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7_305315357"/>
      <w:bookmarkStart w:id="34" w:name="__Fieldmark__17_305315357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 vnější a zahraniční styky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8_305315357"/>
      <w:bookmarkStart w:id="36" w:name="__Fieldmark__18_305315357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 přípravu učite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9_305315357"/>
      <w:bookmarkStart w:id="38" w:name="__Fieldmark__19_305315357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 umělecké VŠ</w:t>
      </w:r>
      <w:bookmarkStart w:id="39" w:name="Zaškrtávací11"/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305315357"/>
      <w:bookmarkStart w:id="41" w:name="__Fieldmark__20_305315357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bookmarkEnd w:id="39"/>
      <w:r>
        <w:rPr>
          <w:rFonts w:cs="Calibri" w:ascii="Calibri" w:hAnsi="Calibri"/>
          <w:sz w:val="22"/>
          <w:szCs w:val="22"/>
        </w:rPr>
        <w:t xml:space="preserve"> pro etiku ve vědecké a pedagogické 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/>
      </w:pPr>
      <w:r>
        <w:fldChar w:fldCharType="begin">
          <w:ffData>
            <w:name w:val="Zaškrtávací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305315357"/>
      <w:bookmarkStart w:id="43" w:name="__Fieldmark__21_305315357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 soukromé vysoké ško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škrtávací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2_305315357"/>
      <w:bookmarkStart w:id="45" w:name="__Fieldmark__22_305315357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 VŠ vojenské a policejní </w:t>
      </w:r>
    </w:p>
    <w:p>
      <w:pPr>
        <w:pStyle w:val="Normal"/>
        <w:ind w:left="13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še návrhy označte křížkem u příslušného písmene nebo čísla. Delegát smí být členem nejvýše DVOU pracovních komisí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ragraph">
                  <wp:posOffset>137160</wp:posOffset>
                </wp:positionV>
                <wp:extent cx="6218555" cy="8749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874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Základní charakteristika delegáta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(čl. XX. odst. 2  Statutu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Jméno a příjmení vč. titulů </w:t>
                            </w: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                                                                                                                    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atum narození              </w:t>
                            </w:r>
                            <w:r>
                              <w:fldChar w:fldCharType="begin">
                                <w:ffData>
                                  <w:name w:val="Text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                             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ázev pracoviště</w:t>
                              <w:tab/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                                                                                                                            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Škola, fakulta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                                                                                                                            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br/>
                              <w:t xml:space="preserve">Adresa pracoviště           </w:t>
                            </w:r>
                            <w:r>
                              <w:fldChar w:fldCharType="begin">
                                <w:ffData>
                                  <w:name w:val="Text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                                                                                                                          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Mobilní telefon   </w:t>
                            </w:r>
                            <w:r>
                              <w:fldChar w:fldCharType="begin">
                                <w:ffData>
                                  <w:name w:val="Text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                                   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      Telefon na pracoviště </w:t>
                            </w:r>
                            <w:bookmarkStart w:id="46" w:name="Text161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                                     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bookmarkEnd w:id="46"/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E-mail   </w:t>
                            </w:r>
                            <w:r>
                              <w:fldChar w:fldCharType="begin">
                                <w:ffData>
                                  <w:name w:val="Text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                                                     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Vědní obor, u studentů studijní obor         </w:t>
                            </w: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>
                                    <w:maxLength w:val="8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                                                                                            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racovní zařazení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rofesor </w:t>
                            </w:r>
                            <w:r>
                              <w:fldChar w:fldCharType="begin">
                                <w:ffData>
                                  <w:name w:val="Zaškrtávací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47" w:name="__Fieldmark__32_305315357"/>
                            <w:bookmarkStart w:id="48" w:name="__Fieldmark__32_305315357"/>
                            <w:bookmarkEnd w:id="48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    docent </w:t>
                            </w:r>
                            <w:r>
                              <w:fldChar w:fldCharType="begin">
                                <w:ffData>
                                  <w:name w:val="Zaškrtávací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49" w:name="__Fieldmark__33_305315357"/>
                            <w:bookmarkStart w:id="50" w:name="__Fieldmark__33_305315357"/>
                            <w:bookmarkEnd w:id="50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odborný asistent </w:t>
                            </w:r>
                            <w:r>
                              <w:fldChar w:fldCharType="begin">
                                <w:ffData>
                                  <w:name w:val="Zaškrtávací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1" w:name="__Fieldmark__34_305315357"/>
                            <w:bookmarkStart w:id="52" w:name="__Fieldmark__34_305315357"/>
                            <w:bookmarkEnd w:id="52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asistent  </w:t>
                            </w:r>
                            <w:r>
                              <w:fldChar w:fldCharType="begin">
                                <w:ffData>
                                  <w:name w:val="Zaškrtávací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3" w:name="__Fieldmark__35_305315357"/>
                            <w:bookmarkStart w:id="54" w:name="__Fieldmark__35_305315357"/>
                            <w:bookmarkEnd w:id="54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 lektor  </w:t>
                            </w:r>
                            <w:r>
                              <w:fldChar w:fldCharType="begin">
                                <w:ffData>
                                  <w:name w:val="Zaškrtávací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5" w:name="__Fieldmark__36_305315357"/>
                            <w:bookmarkStart w:id="56" w:name="__Fieldmark__36_305315357"/>
                            <w:bookmarkEnd w:id="56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vědecký pracovník </w:t>
                            </w:r>
                            <w:r>
                              <w:fldChar w:fldCharType="begin">
                                <w:ffData>
                                  <w:name w:val="Zaškrtávací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7" w:name="__Fieldmark__37_305315357"/>
                            <w:bookmarkStart w:id="58" w:name="__Fieldmark__37_305315357"/>
                            <w:bookmarkEnd w:id="58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výzkumný pracovník </w:t>
                            </w:r>
                            <w:r>
                              <w:fldChar w:fldCharType="begin">
                                <w:ffData>
                                  <w:name w:val="Zaškrtávací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9" w:name="__Fieldmark__38_305315357"/>
                            <w:bookmarkStart w:id="60" w:name="__Fieldmark__38_305315357"/>
                            <w:bookmarkEnd w:id="60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vývojový pracovník  </w:t>
                            </w:r>
                            <w:r>
                              <w:fldChar w:fldCharType="begin">
                                <w:ffData>
                                  <w:name w:val="Zaškrtávací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1" w:name="__Fieldmark__39_305315357"/>
                            <w:bookmarkStart w:id="62" w:name="__Fieldmark__39_305315357"/>
                            <w:bookmarkEnd w:id="62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Funkce: </w:t>
                            </w:r>
                            <w:r>
                              <w:fldChar w:fldCharType="begin">
                                <w:ffData>
                                  <w:name w:val="Text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                                      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Student: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Fakulta: </w:t>
                            </w:r>
                            <w:r>
                              <w:fldChar w:fldCharType="begin">
                                <w:ffData>
                                  <w:name w:val="Text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                                                                                                       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bookmarkStart w:id="63" w:name="Text126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Ročník studia: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   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bookmarkEnd w:id="63"/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tudium:       </w:t>
                              <w:tab/>
                              <w:t xml:space="preserve">bakalářské   </w:t>
                            </w:r>
                            <w:r>
                              <w:fldChar w:fldCharType="begin">
                                <w:ffData>
                                  <w:name w:val="Zaškrtávací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45_305315357"/>
                            <w:bookmarkStart w:id="65" w:name="__Fieldmark__45_305315357"/>
                            <w:bookmarkEnd w:id="65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magisterské    </w:t>
                            </w:r>
                            <w:r>
                              <w:fldChar w:fldCharType="begin">
                                <w:ffData>
                                  <w:name w:val="Zaškrtávací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46_305315357"/>
                            <w:bookmarkStart w:id="67" w:name="__Fieldmark__46_305315357"/>
                            <w:bookmarkEnd w:id="67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 doktorské  </w:t>
                            </w:r>
                            <w:r>
                              <w:fldChar w:fldCharType="begin">
                                <w:ffData>
                                  <w:name w:val="Zaškrtávací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7_305315357"/>
                            <w:bookmarkStart w:id="69" w:name="__Fieldmark__47_305315357"/>
                            <w:bookmarkEnd w:id="69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rma:</w:t>
                              <w:tab/>
                              <w:tab/>
                              <w:t xml:space="preserve">prezenční     </w:t>
                            </w:r>
                            <w:r>
                              <w:fldChar w:fldCharType="begin">
                                <w:ffData>
                                  <w:name w:val="Zaškrtávací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48_305315357"/>
                            <w:bookmarkStart w:id="71" w:name="__Fieldmark__48_305315357"/>
                            <w:bookmarkEnd w:id="71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kombinovaná </w:t>
                            </w:r>
                            <w:r>
                              <w:fldChar w:fldCharType="begin">
                                <w:ffData>
                                  <w:name w:val="Zaškrtávací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49_305315357"/>
                            <w:bookmarkStart w:id="73" w:name="__Fieldmark__49_305315357"/>
                            <w:bookmarkEnd w:id="73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 distanční    </w:t>
                            </w:r>
                            <w:r>
                              <w:fldChar w:fldCharType="begin">
                                <w:ffData>
                                  <w:name w:val="Zaškrtávací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50_305315357"/>
                            <w:bookmarkStart w:id="75" w:name="__Fieldmark__50_305315357"/>
                            <w:bookmarkEnd w:id="75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oznámky:  </w:t>
                            </w:r>
                            <w:r>
                              <w:fldChar w:fldCharType="begin">
                                <w:ffData>
                                  <w:name w:val="Text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                                                                                                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>
                                    <w:maxLength w:val="10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Calibri"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 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ředseda akademického senátu vysoké školy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atum </w:t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                        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5pt;height:688.95pt;mso-wrap-distance-left:7.05pt;mso-wrap-distance-right:7.05pt;mso-wrap-distance-top:0pt;mso-wrap-distance-bottom:0pt;margin-top:10.8pt;mso-position-vertical-relative:text;margin-left:42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Základní charakteristika delegáta    </w:t>
                      </w:r>
                      <w:r>
                        <w:rPr>
                          <w:rFonts w:cs="Calibri" w:ascii="Calibri" w:hAnsi="Calibri"/>
                          <w:i/>
                        </w:rPr>
                        <w:t>(čl. XX. odst. 2  Statutu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Jméno a příjmení vč. titulů </w:t>
                      </w:r>
                      <w:r>
                        <w:fldChar w:fldCharType="begin">
                          <w:ffData>
                            <w:name w:val="Text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                                                                                                                       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Datum narození              </w:t>
                      </w:r>
                      <w:r>
                        <w:fldChar w:fldCharType="begin">
                          <w:ffData>
                            <w:name w:val="Text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                             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ázev pracoviště</w:t>
                        <w:tab/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                                                                                                                            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Škola, fakulta</w:t>
                        <w:tab/>
                        <w:tab/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                                                                                                                            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br/>
                        <w:t xml:space="preserve">Adresa pracoviště           </w:t>
                      </w:r>
                      <w:r>
                        <w:fldChar w:fldCharType="begin">
                          <w:ffData>
                            <w:name w:val="Text1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                                                                                                                            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Mobilní telefon   </w:t>
                      </w:r>
                      <w:r>
                        <w:fldChar w:fldCharType="begin">
                          <w:ffData>
                            <w:name w:val="Text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                                   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      Telefon na pracoviště </w:t>
                      </w:r>
                      <w:bookmarkStart w:id="76" w:name="Text161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>
                              <w:maxLength w:val="5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                                       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bookmarkEnd w:id="76"/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E-mail   </w:t>
                      </w:r>
                      <w:r>
                        <w:fldChar w:fldCharType="begin">
                          <w:ffData>
                            <w:name w:val="Text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                                                     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Vědní obor, u studentů studijní obor         </w:t>
                      </w:r>
                      <w:r>
                        <w:fldChar w:fldCharType="begin">
                          <w:ffData>
                            <w:name w:val="Text109"/>
                            <w:enabled/>
                            <w:calcOnExit w:val="0"/>
                            <w:textInput>
                              <w:maxLength w:val="8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                                                                                            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Pracovní zařazení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profesor </w:t>
                      </w:r>
                      <w:r>
                        <w:fldChar w:fldCharType="begin">
                          <w:ffData>
                            <w:name w:val="Zaškrtávací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77" w:name="__Fieldmark__32_305315357"/>
                      <w:bookmarkStart w:id="78" w:name="__Fieldmark__32_305315357"/>
                      <w:bookmarkEnd w:id="78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    docent </w:t>
                      </w:r>
                      <w:r>
                        <w:fldChar w:fldCharType="begin">
                          <w:ffData>
                            <w:name w:val="Zaškrtávací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79" w:name="__Fieldmark__33_305315357"/>
                      <w:bookmarkStart w:id="80" w:name="__Fieldmark__33_305315357"/>
                      <w:bookmarkEnd w:id="80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odborný asistent </w:t>
                      </w:r>
                      <w:r>
                        <w:fldChar w:fldCharType="begin">
                          <w:ffData>
                            <w:name w:val="Zaškrtávací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81" w:name="__Fieldmark__34_305315357"/>
                      <w:bookmarkStart w:id="82" w:name="__Fieldmark__34_305315357"/>
                      <w:bookmarkEnd w:id="82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asistent  </w:t>
                      </w:r>
                      <w:r>
                        <w:fldChar w:fldCharType="begin">
                          <w:ffData>
                            <w:name w:val="Zaškrtávací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83" w:name="__Fieldmark__35_305315357"/>
                      <w:bookmarkStart w:id="84" w:name="__Fieldmark__35_305315357"/>
                      <w:bookmarkEnd w:id="84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 lektor  </w:t>
                      </w:r>
                      <w:r>
                        <w:fldChar w:fldCharType="begin">
                          <w:ffData>
                            <w:name w:val="Zaškrtávací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85" w:name="__Fieldmark__36_305315357"/>
                      <w:bookmarkStart w:id="86" w:name="__Fieldmark__36_305315357"/>
                      <w:bookmarkEnd w:id="86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vědecký pracovník </w:t>
                      </w:r>
                      <w:r>
                        <w:fldChar w:fldCharType="begin">
                          <w:ffData>
                            <w:name w:val="Zaškrtávací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87" w:name="__Fieldmark__37_305315357"/>
                      <w:bookmarkStart w:id="88" w:name="__Fieldmark__37_305315357"/>
                      <w:bookmarkEnd w:id="88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výzkumný pracovník </w:t>
                      </w:r>
                      <w:r>
                        <w:fldChar w:fldCharType="begin">
                          <w:ffData>
                            <w:name w:val="Zaškrtávací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89" w:name="__Fieldmark__38_305315357"/>
                      <w:bookmarkStart w:id="90" w:name="__Fieldmark__38_305315357"/>
                      <w:bookmarkEnd w:id="90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vývojový pracovník  </w:t>
                      </w:r>
                      <w:r>
                        <w:fldChar w:fldCharType="begin">
                          <w:ffData>
                            <w:name w:val="Zaškrtávací2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91" w:name="__Fieldmark__39_305315357"/>
                      <w:bookmarkStart w:id="92" w:name="__Fieldmark__39_305315357"/>
                      <w:bookmarkEnd w:id="92"/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Funkce: </w:t>
                      </w:r>
                      <w:r>
                        <w:fldChar w:fldCharType="begin">
                          <w:ffData>
                            <w:name w:val="Text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                                      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Student: 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Fakulta: </w:t>
                      </w:r>
                      <w:r>
                        <w:fldChar w:fldCharType="begin">
                          <w:ffData>
                            <w:name w:val="Text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                                                                                                       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   </w:t>
                      </w:r>
                      <w:bookmarkStart w:id="93" w:name="Text126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Ročník studia: 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maxLength w:val="3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     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bookmarkEnd w:id="93"/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tudium:       </w:t>
                        <w:tab/>
                        <w:t xml:space="preserve">bakalářské   </w:t>
                      </w:r>
                      <w:r>
                        <w:fldChar w:fldCharType="begin">
                          <w:ffData>
                            <w:name w:val="Zaškrtávací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94" w:name="__Fieldmark__45_305315357"/>
                      <w:bookmarkStart w:id="95" w:name="__Fieldmark__45_305315357"/>
                      <w:bookmarkEnd w:id="95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magisterské    </w:t>
                      </w:r>
                      <w:r>
                        <w:fldChar w:fldCharType="begin">
                          <w:ffData>
                            <w:name w:val="Zaškrtávací3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96" w:name="__Fieldmark__46_305315357"/>
                      <w:bookmarkStart w:id="97" w:name="__Fieldmark__46_305315357"/>
                      <w:bookmarkEnd w:id="97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 doktorské  </w:t>
                      </w:r>
                      <w:r>
                        <w:fldChar w:fldCharType="begin">
                          <w:ffData>
                            <w:name w:val="Zaškrtávací3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98" w:name="__Fieldmark__47_305315357"/>
                      <w:bookmarkStart w:id="99" w:name="__Fieldmark__47_305315357"/>
                      <w:bookmarkEnd w:id="99"/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orma:</w:t>
                        <w:tab/>
                        <w:tab/>
                        <w:t xml:space="preserve">prezenční     </w:t>
                      </w:r>
                      <w:r>
                        <w:fldChar w:fldCharType="begin">
                          <w:ffData>
                            <w:name w:val="Zaškrtávací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100" w:name="__Fieldmark__48_305315357"/>
                      <w:bookmarkStart w:id="101" w:name="__Fieldmark__48_305315357"/>
                      <w:bookmarkEnd w:id="101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kombinovaná </w:t>
                      </w:r>
                      <w:r>
                        <w:fldChar w:fldCharType="begin">
                          <w:ffData>
                            <w:name w:val="Zaškrtávací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102" w:name="__Fieldmark__49_305315357"/>
                      <w:bookmarkStart w:id="103" w:name="__Fieldmark__49_305315357"/>
                      <w:bookmarkEnd w:id="103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 distanční    </w:t>
                      </w:r>
                      <w:r>
                        <w:fldChar w:fldCharType="begin">
                          <w:ffData>
                            <w:name w:val="Zaškrtávací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bookmarkStart w:id="104" w:name="__Fieldmark__50_305315357"/>
                      <w:bookmarkStart w:id="105" w:name="__Fieldmark__50_305315357"/>
                      <w:bookmarkEnd w:id="105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</w:t>
                        <w:tab/>
                        <w:tab/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Poznámky:  </w:t>
                      </w:r>
                      <w:r>
                        <w:fldChar w:fldCharType="begin">
                          <w:ffData>
                            <w:name w:val="Text1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                                                                                                   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                                                                       </w:t>
                      </w:r>
                      <w:r>
                        <w:fldChar w:fldCharType="begin">
                          <w:ffData>
                            <w:name w:val="Text149"/>
                            <w:enabled/>
                            <w:calcOnExit w:val="0"/>
                            <w:textInput>
                              <w:maxLength w:val="10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eastAsia="Calibri" w:cs="Calibri" w:ascii="Calibri" w:hAnsi="Calibri"/>
                        </w:rPr>
                        <w:fldChar w:fldCharType="separate"/>
                      </w: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 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   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předseda akademického senátu vysoké školy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Datum </w:t>
                      </w:r>
                      <w:r>
                        <w:fldChar w:fldCharType="begin">
                          <w:ffData>
                            <w:name w:val="Text138"/>
                            <w:enabled/>
                            <w:calcOnExit w:val="0"/>
                            <w:textInput>
                              <w:maxLength w:val="2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>                          </w:t>
                      </w:r>
                      <w:r/>
                      <w:r>
                        <w:rPr>
                          <w:sz w:val="22"/>
                          <w:szCs w:val="22"/>
                          <w:rFonts w:cs="Calibri" w:ascii="Calibri" w:hAnsi="Calibr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991" w:gutter="0" w:header="137" w:top="1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466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27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276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20:00Z</dcterms:created>
  <dc:creator>ARVS</dc:creator>
  <dc:description/>
  <cp:keywords/>
  <dc:language>en-US</dc:language>
  <cp:lastModifiedBy>Maja Sterbova</cp:lastModifiedBy>
  <cp:lastPrinted>2020-07-15T13:21:00Z</cp:lastPrinted>
  <dcterms:modified xsi:type="dcterms:W3CDTF">2020-07-15T11:21:00Z</dcterms:modified>
  <cp:revision>3</cp:revision>
  <dc:subject/>
  <dc:title>Delegační lístek 2012-14</dc:title>
</cp:coreProperties>
</file>